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医管处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暑假值班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239"/>
        <w:gridCol w:w="1381"/>
        <w:gridCol w:w="14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值班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值班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值班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值班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谢崇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41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翟  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谢崇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41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翟  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谢崇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41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翟  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谢崇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41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华  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谢崇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41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华  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谢崇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41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华  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谢崇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41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华  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晓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华  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晓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华  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晓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华  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5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晓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丁国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晓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丁国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晓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丁国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2</w:t>
            </w:r>
          </w:p>
        </w:tc>
      </w:tr>
      <w:tr>
        <w:trPr>
          <w:trHeight w:val="2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晓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7866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丁国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翟  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丁国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翟  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丁国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翟  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开  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翟  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59883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3:13:00Z</dcterms:created>
  <dc:creator>雨林木风</dc:creator>
  <dc:description/>
  <cp:keywords/>
  <dc:language>en-US</dc:language>
  <cp:lastModifiedBy>翟璐</cp:lastModifiedBy>
  <cp:lastPrinted>2015-07-01T11:31:00Z</cp:lastPrinted>
  <dcterms:modified xsi:type="dcterms:W3CDTF">2015-07-08T08:10:00Z</dcterms:modified>
  <cp:revision>6</cp:revision>
  <dc:subject/>
  <dc:title>医管处2012年寒假值班表</dc:title>
</cp:coreProperties>
</file>