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化学系办公室</w:t>
      </w:r>
      <w:r>
        <w:rPr>
          <w:sz w:val="32"/>
          <w:szCs w:val="32"/>
        </w:rPr>
        <w:t>20</w:t>
      </w:r>
      <w:r>
        <w:rPr>
          <w:sz w:val="32"/>
          <w:szCs w:val="32"/>
        </w:rPr>
        <w:t>15</w:t>
      </w:r>
      <w:r>
        <w:rPr>
          <w:sz w:val="32"/>
          <w:szCs w:val="32"/>
        </w:rPr>
        <w:t>年暑假值班工作安排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347"/>
        <w:gridCol w:w="2692"/>
        <w:gridCol w:w="2090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值班地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奇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7/2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4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275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薛作英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7/2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369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朝静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7/2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4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598275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英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228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伟捷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228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晓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1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14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598109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郎海东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1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9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2298*21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伟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1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8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259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柯芝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2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8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259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丽蓉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8/2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14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109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波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9/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程试验馆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8369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意事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坚守岗位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有重要通知要及时告诉有关老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要做好安全防范工作，如遇突发事件应及时上报并妥善处理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校总值班室设在保卫处，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有专人值班，联系电话：</w:t>
      </w:r>
      <w:r>
        <w:rPr>
          <w:sz w:val="28"/>
          <w:szCs w:val="28"/>
        </w:rPr>
        <w:t>65982404</w:t>
      </w:r>
      <w:r>
        <w:rPr>
          <w:sz w:val="28"/>
          <w:szCs w:val="28"/>
        </w:rPr>
        <w:t>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化学系办公室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 xml:space="preserve">15/6/30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2:13:00Z</dcterms:created>
  <dc:creator>Sun Yunping</dc:creator>
  <dc:description/>
  <cp:keywords/>
  <dc:language>en-US</dc:language>
  <cp:lastModifiedBy>王晓平</cp:lastModifiedBy>
  <cp:lastPrinted>2015-01-23T16:24:00Z</cp:lastPrinted>
  <dcterms:modified xsi:type="dcterms:W3CDTF">2015-06-30T06:15:00Z</dcterms:modified>
  <cp:revision>4</cp:revision>
  <dc:subject/>
  <dc:title>化学系办公室2005年暑期工作安排</dc:title>
</cp:coreProperties>
</file>