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" w:leader="none"/>
          <w:tab w:val="center" w:pos="4153" w:leader="none"/>
        </w:tabs>
        <w:ind w:firstLine="2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经济与管理学院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年暑期值班表（院办）</w:t>
      </w:r>
      <w:bookmarkEnd w:id="0"/>
      <w:bookmarkEnd w:id="1"/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12"/>
        <w:gridCol w:w="1415"/>
        <w:gridCol w:w="1432"/>
        <w:gridCol w:w="1394"/>
        <w:gridCol w:w="1364"/>
      </w:tblGrid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0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1</w:t>
            </w:r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2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3</w:t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4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56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珏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雯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珏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郑雯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珏玮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郑雯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珏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郑雯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珏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郑雯婷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7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8</w:t>
            </w:r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9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30</w:t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31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55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周淑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周淑慧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周淑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周淑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周淑慧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3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4</w:t>
            </w:r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5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6</w:t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7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515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郭孔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郭孔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郭孔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郭孔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郭孔颖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0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1</w:t>
            </w:r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2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3</w:t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4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50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刘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刘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刘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刘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刘融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7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8</w:t>
            </w:r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9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0</w:t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1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54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韩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韩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韩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朝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4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5</w:t>
            </w:r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6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7</w:t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8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56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徐志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szCs w:val="21"/>
              </w:rPr>
              <w:t>徐志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徐志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志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徐志全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31</w:t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" w:name="OLE_LINK2"/>
            <w:bookmarkStart w:id="3" w:name="OLE_LINK1"/>
            <w:r>
              <w:rPr>
                <w:szCs w:val="21"/>
              </w:rPr>
              <w:t>9/1</w:t>
            </w:r>
            <w:bookmarkEnd w:id="2"/>
            <w:bookmarkEnd w:id="3"/>
          </w:p>
        </w:tc>
        <w:tc>
          <w:tcPr>
            <w:tcW w:w="1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/2</w:t>
            </w:r>
          </w:p>
        </w:tc>
        <w:tc>
          <w:tcPr>
            <w:tcW w:w="1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9/6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54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彭宗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彭宗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彭宗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rFonts w:ascii="Calibri" w:hAnsi="Calibri" w:cs="Calibri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彭宗政</w:t>
            </w:r>
          </w:p>
        </w:tc>
      </w:tr>
    </w:tbl>
    <w:p>
      <w:pPr>
        <w:pStyle w:val="Normal"/>
        <w:tabs>
          <w:tab w:val="clear" w:pos="420"/>
          <w:tab w:val="left" w:pos="8205" w:leader="none"/>
        </w:tabs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  <w:t>备注：</w:t>
      </w:r>
      <w:r>
        <w:rPr/>
        <w:t>1</w:t>
      </w:r>
      <w:r>
        <w:rPr/>
        <w:t>、戚邹麒老师暑假每周三固定在同济大厦</w:t>
      </w:r>
      <w:r>
        <w:rPr/>
        <w:t>A1309</w:t>
      </w:r>
      <w:r>
        <w:rPr/>
        <w:t>室值班（</w:t>
      </w:r>
      <w:r>
        <w:rPr/>
        <w:t>65981270</w:t>
      </w:r>
      <w:r>
        <w:rPr/>
        <w:t>）</w:t>
      </w:r>
    </w:p>
    <w:p>
      <w:pPr>
        <w:pStyle w:val="Normal"/>
        <w:ind w:firstLine="1050"/>
        <w:rPr/>
      </w:pPr>
      <w:r>
        <w:rPr/>
        <w:t>2</w:t>
      </w:r>
      <w:r>
        <w:rPr/>
        <w:t>、其他人员暑假均在同济大厦</w:t>
      </w:r>
      <w:r>
        <w:rPr/>
        <w:t>A2201</w:t>
      </w:r>
      <w:r>
        <w:rPr/>
        <w:t>室值班（</w:t>
      </w:r>
      <w:r>
        <w:rPr/>
        <w:t>65983943</w:t>
      </w:r>
      <w:r>
        <w:rPr/>
        <w:t>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经济与管理学院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9:00Z</dcterms:created>
  <dc:creator>legend</dc:creator>
  <dc:description/>
  <dc:language>en-US</dc:language>
  <cp:lastModifiedBy>daier</cp:lastModifiedBy>
  <cp:lastPrinted>2015-06-23T14:09:00Z</cp:lastPrinted>
  <dcterms:modified xsi:type="dcterms:W3CDTF">2015-07-01T08:09:00Z</dcterms:modified>
  <cp:revision>2</cp:revision>
  <dc:subject/>
  <dc:title>经济与管理学院         寒假值班日程表</dc:title>
</cp:coreProperties>
</file>