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女子学院</w:t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暑假电话值班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15"/>
        <w:gridCol w:w="2143"/>
        <w:gridCol w:w="2126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日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人员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办公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.20-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玉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.29-8.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王春燕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.7-8.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陈 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.18-8.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谢 辉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.29-9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徐 红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4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9.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徐 红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4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3:30:00Z</dcterms:created>
  <dc:creator>纪虹(92532)</dc:creator>
  <dc:description/>
  <cp:keywords/>
  <dc:language>en-US</dc:language>
  <cp:lastModifiedBy>季静</cp:lastModifiedBy>
  <dcterms:modified xsi:type="dcterms:W3CDTF">2015-07-02T05:48:00Z</dcterms:modified>
  <cp:revision>5</cp:revision>
  <dc:subject/>
  <dc:title>同济大学节假日值班表</dc:title>
</cp:coreProperties>
</file>