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5</w:t>
      </w:r>
      <w:r>
        <w:rPr/>
        <w:t>年政治与国际关系学院暑假值班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2"/>
        <w:gridCol w:w="1502"/>
        <w:gridCol w:w="1615"/>
        <w:gridCol w:w="1653"/>
      </w:tblGrid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室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振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41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振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41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振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41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振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41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振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41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56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婧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5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婧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5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婧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5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婧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5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婧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5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仇华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00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仇华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00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仇华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00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昱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10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昱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10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昱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10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昱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10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昱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10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栗晓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栗晓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栗晓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栗晓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栗晓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3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月</w:t>
      </w:r>
      <w:r>
        <w:rPr/>
        <w:t>7</w:t>
      </w:r>
      <w:r>
        <w:rPr/>
        <w:t>日（周一）上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9:00Z</dcterms:created>
  <dc:creator>User</dc:creator>
  <dc:description/>
  <cp:keywords/>
  <dc:language>en-US</dc:language>
  <cp:lastModifiedBy>季静</cp:lastModifiedBy>
  <cp:lastPrinted>2015-06-19T13:13:00Z</cp:lastPrinted>
  <dcterms:modified xsi:type="dcterms:W3CDTF">2015-07-06T06:12:00Z</dcterms:modified>
  <cp:revision>93</cp:revision>
  <dc:subject/>
  <dc:title/>
</cp:coreProperties>
</file>